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358258411"/>
      <w:bookmarkStart w:id="1" w:name="__Fieldmark__0_1358258411"/>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358258411"/>
      <w:bookmarkStart w:id="3" w:name="__Fieldmark__1_1358258411"/>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358258411"/>
      <w:bookmarkStart w:id="5" w:name="__Fieldmark__2_1358258411"/>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358258411"/>
      <w:bookmarkStart w:id="7" w:name="__Fieldmark__3_1358258411"/>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358258411"/>
      <w:bookmarkStart w:id="9" w:name="__Fieldmark__4_1358258411"/>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358258411"/>
      <w:bookmarkStart w:id="11" w:name="__Fieldmark__5_1358258411"/>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358258411"/>
      <w:bookmarkStart w:id="13" w:name="__Fieldmark__6_1358258411"/>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358258411"/>
      <w:bookmarkStart w:id="15" w:name="__Fieldmark__7_1358258411"/>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358258411"/>
      <w:bookmarkStart w:id="17" w:name="__Fieldmark__8_1358258411"/>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358258411"/>
      <w:bookmarkStart w:id="19" w:name="__Fieldmark__9_1358258411"/>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358258411"/>
            <w:bookmarkStart w:id="21" w:name="__Fieldmark__10_1358258411"/>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358258411"/>
            <w:bookmarkStart w:id="23" w:name="__Fieldmark__11_1358258411"/>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358258411"/>
            <w:bookmarkStart w:id="25" w:name="__Fieldmark__12_1358258411"/>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358258411"/>
            <w:bookmarkStart w:id="27" w:name="__Fieldmark__13_1358258411"/>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358258411"/>
      <w:bookmarkStart w:id="29" w:name="__Fieldmark__14_1358258411"/>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358258411"/>
      <w:bookmarkStart w:id="31" w:name="__Fieldmark__15_1358258411"/>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358258411"/>
      <w:bookmarkStart w:id="33" w:name="__Fieldmark__16_1358258411"/>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358258411"/>
      <w:bookmarkStart w:id="35" w:name="__Fieldmark__17_1358258411"/>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358258411"/>
      <w:bookmarkStart w:id="37" w:name="__Fieldmark__18_1358258411"/>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358258411"/>
      <w:bookmarkStart w:id="39" w:name="__Fieldmark__19_1358258411"/>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358258411"/>
      <w:bookmarkStart w:id="41" w:name="__Fieldmark__20_1358258411"/>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358258411"/>
      <w:bookmarkStart w:id="43" w:name="__Fieldmark__21_1358258411"/>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358258411"/>
      <w:bookmarkStart w:id="45" w:name="__Fieldmark__22_1358258411"/>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